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/>
      </w:pPr>
      <w:r>
        <w:rPr/>
        <w:t>PRECETTAZIONE DI ESERCIZI COMMERCIALI PREVENTIVAMENTE INDIVIDUATI PER APERTURA ATTIVI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MES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che in data ____________ un evento _________ di grandi proporzioni ha causato disastrose conseguenze per la popolazione civile di tutto il Comun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presso ___________________________________è stato istituito il Centro Operativo Misto sotto il coordinamento del Dipartimento della Protezione Civile, per la gestione coordinata delle attività di soccorso alle popolazioni colpi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sempre nel Comune di _______________hanno trovato sede operativa altre strutture facenti parte del Servizio Nazionale della Protezione Civile (varie associazioni di volontariato, CRI, Vigili del Fuoco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l'attuale stato di disastro e di bisogno rende altresì indispensabile tutta una serie di interventi sulle zone colpite e prestazioni di primo soccorso a favore delle popolazioni, nonché la necessaria assistenza tecnico - logistica per la costituzione, la gestione ed il funzionamento del C.O.M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stante la situazione di emergenza impellente si ritiene opportuno individuare un elenco di Ditte e fornitori da utilizzare senza soluzione di continuità, secondo le necessità e le richieste degli organi della Protezione Civi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qualunque indugio nelle attività di rimozione del pericolo e  in quelle di soccorso alle popolazioni colpite potrebbe comportare l'aggravamento dei danni nonché della pericolosità dei luogh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SO A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per svolgere le operazioni previste occorre provvedere reiteratamente ad acquisti e forniture di beni e servizi di carattere urgente, con particolare riferimento a prodotti farmaceutici, carburanti e noli e manutenzioni anche per riparazione di mezzi di soccors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TEN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occorra provvedere a porre in reperibilità h24 alcuni esercizi commerciali che per tipologia e collocazione possono ritenersi funzionali e determinanti per il successo delle operazioni di soccorso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INDIVIDUATI </w:t>
      </w:r>
      <w:r>
        <w:rPr>
          <w:rFonts w:cs="Arial" w:ascii="Arial" w:hAnsi="Arial"/>
        </w:rPr>
        <w:t>nei seguenti eserciz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Stazioni rifornimento carburanti 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Gommisti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Elettrauto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Meccanici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Termosanitari 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Edilizia - Mesticherie 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Farmacie 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) Generi alimentari (Grande distr.)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) Altro 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attività commerciali di vendita, distribuzione e assistenza che risultano essere di valido e necessario supporto tecnico - logistico durante le attività di soccorso per il migliore e più efficace funzionamento dell’organizzazione, secondo le indicazioni della pianificazione di emergenz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VISTO </w:t>
      </w:r>
      <w:r>
        <w:rPr>
          <w:rFonts w:cs="Arial" w:ascii="Arial" w:hAnsi="Arial"/>
        </w:rPr>
        <w:t xml:space="preserve">l'articolo 15 della Legge 24 Febbraio 1992 n.225;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VISTI </w:t>
      </w:r>
      <w:r>
        <w:rPr>
          <w:rFonts w:cs="Arial" w:ascii="Arial" w:hAnsi="Arial"/>
        </w:rPr>
        <w:t>l’articolo 50 comma 5 e 54 comma 2 del D.Lgs. 18 agosto 2000 n. 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’ fatto obbligo ai titolari degli esercizi di cui al seguente elenco di garantire sono obbligati a tenere l’apertura delle rispettive attività con orario continuato per le ventiquattro ore fino a nuova disposiz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tazioni rifornimento carburanti 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Gommisti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Elettrauto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Meccanici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Termosanitari 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) Edilizia - Mesticherie 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) Farmacie 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) Generi alimentari (Grande distr.)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) Altro 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Tale apertura potrà essere convertita  - in caso di contestuale residenza dei titolari nello stesso fabbricato ove ha sede l’esercizio - in una pronta reperibilità. I medesimi gestori sono autorizzati a provvedere al rifornimento del personale e dei mezzi di soccorso e di Protezione Civi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Il gestore esigerà dal richiedente l'esibizione e la successiva controfirma del buono di richiesta del Comune ove viene prestato il servizio di soccorso, l’eventuale numero di targa del mezzo, il nome dell'Ente o Associazione di appartene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 procedimento è il Sig. __________________________  presso l'Ufficio Tecnic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notificazione e della esecuzione della presente Ordina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o la presente Ordinanza sono ammissibi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Prefetto, entro 30 gg 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T.A.R. della Regione                 ,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Municipale, l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46 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37:00Z</dcterms:created>
  <dc:creator>speressin</dc:creator>
  <dc:description/>
  <dc:language>en-US</dc:language>
  <cp:lastModifiedBy>GioGer</cp:lastModifiedBy>
  <dcterms:modified xsi:type="dcterms:W3CDTF">2013-01-24T19:37:00Z</dcterms:modified>
  <cp:revision>2</cp:revision>
  <dc:subject/>
  <dc:title>ORDINANZE  RIGUARDANTI  GLI ESERCIZI  COMMERCIALI</dc:title>
</cp:coreProperties>
</file>